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drawing>
          <wp:inline distT="0" distB="0" distL="0" distR="0">
            <wp:extent cx="59690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04   мая   2016 г.</w:t>
      </w:r>
      <w:r>
        <w:rPr>
          <w:sz w:val="28"/>
          <w:szCs w:val="28"/>
        </w:rPr>
        <w:t xml:space="preserve">                  г. Дальнереченск                                       </w:t>
      </w:r>
      <w:r>
        <w:rPr>
          <w:sz w:val="28"/>
          <w:szCs w:val="28"/>
          <w:u w:val="single"/>
        </w:rPr>
        <w:t xml:space="preserve">№ 350 </w:t>
      </w:r>
    </w:p>
    <w:p>
      <w:pPr>
        <w:pStyle w:val="Normal"/>
        <w:ind w:hanging="18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hanging="18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муниципальную программу «Энергоэффективность и развитие газоснабжения в Дальнереченском городском округе 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альнереченском городском округе» на 2014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РФ от 23 ноября 2009 г. № 261-ФЗ «Об энергосбережении и о повышении энергетической эффективности и о внесении изменений в отдельные законодательные акты РФ», Постановлением Правительства РФ от 31 декабря 2009 г. № 1225 «О требованиях к региональным и  муниципальным программам в области энергосбережения и повышения энергетической эффективности», Уставом Дальнереченского городского округа, администрация Дальнереченского городского округ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Внести изменения в муниципальную программу «Энергоэффективность и развитие газоснабжения в Дальнереченском городском округе на 2014-2017 годы» утвержденную постановлением администрации Дальнереченского городского округа от 17.10.2013 года №1273 «Об утверждении муниципальной программы «Энергоэффективность и развитие газоснабжения в Дальнереченском городском округе на 2014-2017» изложив в следующей редакции (прилагается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2. Начальнику отдела муниципальной службы, кадров и делопроизводства (Ивченко) обнародовать настоящее постановление и разместить на официальном Интернет-сайте Дальнереченского городского округа.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993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обнародования.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     С.И. Васильев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NTTimes/Cyrillic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180"/>
      <w:jc w:val="center"/>
      <w:outlineLvl w:val="0"/>
    </w:pPr>
    <w:rPr>
      <w:rFonts w:ascii="NTTimes/Cyrillic;Times New Roman" w:hAnsi="NTTimes/Cyrillic;Times New Roman" w:cs="NTTimes/Cyrillic;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autoSpaceDE w:val="true"/>
      <w:ind w:firstLine="709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Знак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8:47:00Z</dcterms:created>
  <dc:creator>user01</dc:creator>
  <dc:description/>
  <cp:keywords/>
  <dc:language>en-US</dc:language>
  <cp:lastModifiedBy>adm60</cp:lastModifiedBy>
  <cp:lastPrinted>2016-05-20T15:47:00Z</cp:lastPrinted>
  <dcterms:modified xsi:type="dcterms:W3CDTF">2016-05-23T01:29:00Z</dcterms:modified>
  <cp:revision>16</cp:revision>
  <dc:subject/>
  <dc:title> </dc:title>
</cp:coreProperties>
</file>